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ans-font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9:00Z</dcterms:created>
  <dc:creator>Navia</dc:creator>
  <dc:description/>
  <cp:keywords/>
  <dc:language>en-US</dc:language>
  <cp:lastModifiedBy>yanzhihua</cp:lastModifiedBy>
  <dcterms:modified xsi:type="dcterms:W3CDTF">2020-03-2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7DNU0yjs3/01Xx+pkeh9a9kyiXeAOPo33DNTLAHMAts0QwrrH13t3wB2I9GR9EOd9CYsOh
ihftPgrlXfmE4mhGN9miXKiem2dHd/7f1e1wAM8zcITlP5RbvQwMJoKXeV7McBkszzLPLKzQ
OXs+9uarcSTLNJbMPYTwGdLT0cV7TB2ez25183XlI6v9K8Ub5MxEUhKqXyIIPBwnvpM0lsp3
XrdXURZ8G4rpMOstn7</vt:lpwstr>
  </property>
  <property fmtid="{D5CDD505-2E9C-101B-9397-08002B2CF9AE}" pid="3" name="_2015_ms_pID_7253431">
    <vt:lpwstr>eABwY9+LS8r7W9bn99upu6dpuZnVybBEHW+necuvH9p+hQ0gkDzigL
/wtFfVW4C1Umi42uIkaM00fl+d+/nylOUdzQEXByZE/p5wNLEPsSyMmljeGybwjAJ7dJqe0p
sOpYKsINmnQlMgenJlOFMiOIU3fBLiwOWsJZrp8GxlpI3rohBCtwk6YpjmfSsW8xoIXsDCqr
3uaA9O/cT2NzZVyMZ4IENvLhEDy69HXbCHRj</vt:lpwstr>
  </property>
  <property fmtid="{D5CDD505-2E9C-101B-9397-08002B2CF9AE}" pid="4" name="_2015_ms_pID_7253431_00">
    <vt:lpwstr>_2015_ms_pID_7253431</vt:lpwstr>
  </property>
  <property fmtid="{D5CDD505-2E9C-101B-9397-08002B2CF9AE}" pid="5" name="_2015_ms_pID_7253432">
    <vt:lpwstr>5Z337kJ7smDBb4EuYWRV+rKwnbWxl7lTCK4v
Jwwpdi29drv5OrzJeIN8XurO0vzMFDq36wW5fESBsCUxL9dfr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